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атенин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2 года № 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заимствов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Катенинского сельского поселения на 2023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заимствования в 2023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2-08-09T04:30:00Z</dcterms:modified>
  <cp:revision>40</cp:revision>
  <dc:subject/>
  <dc:title/>
</cp:coreProperties>
</file>